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/>
              <w:object w:dxaOrig="2055" w:dyaOrig="14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15pt;height:19.7pt" filled="f" o:ole="">
                  <v:imagedata r:id="rId3" o:title=""/>
                </v:shape>
                <o:OLEObject Type="Embed" ProgID="" ShapeID="ole_rId2" DrawAspect="Content" ObjectID="_838339429" r:id="rId2"/>
              </w:objec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-Read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Doppelstunde 2 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Lösung D3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ösungsvorschlag Zusammenfassung in 2 Sätzen: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 eines Tex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scheinungsort und –jah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xtart/Gat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el/Thema/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/in samt Fach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In dem Zeitungsartikel „Besser jammern“ von Jochen Paulus (DIE ZEIT, 12.06.2003) geht es um die Frage, ob das Klagen über „gefühltes Unglück“ glücklicher macht bzw. Depressionen verhinder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Sat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en zum Inhal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spi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gf. zum Anlass für den 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r Problemstell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m Vorg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u Schlussfolger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omic Sans MS" w:ascii="Comic Sans MS" w:hAnsi="Comic Sans MS"/>
              </w:rPr>
              <w:t>Der Autor berichtet von einer psychologischen Studie, die nachweist, dass es in der ehemaligen DDR – entgegen gängiger Meinung – weniger Depressive, Magersüchtige und Alkoholkranke gibt als in den alten Bundesländern, und die eine Erklärung dafür in der positiven Wirkung des – gemeinsamen – Klagens sie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5:00Z</dcterms:created>
  <dc:creator>monika</dc:creator>
  <dc:description/>
  <cp:keywords/>
  <dc:language>en-US</dc:language>
  <cp:lastModifiedBy>Harald Morsch</cp:lastModifiedBy>
  <cp:lastPrinted>2009-07-16T09:51:00Z</cp:lastPrinted>
  <dcterms:modified xsi:type="dcterms:W3CDTF">2011-08-31T08:15:00Z</dcterms:modified>
  <cp:revision>2</cp:revision>
  <dc:subject/>
  <dc:title>Lesen Sie den Text „Besser jammern“ und fassen Sie den Inhalt in zwei Sätzen zusammen:</dc:title>
</cp:coreProperties>
</file>